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845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27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728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550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431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8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713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436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54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35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129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92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433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876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59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