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666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509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375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721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351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669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052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116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667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331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596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910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969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