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684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065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978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176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036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823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483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575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356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139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310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911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838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55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464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305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570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