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026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135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177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487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337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6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919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139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197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209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258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420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047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804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728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