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6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6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28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97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05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51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708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39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2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3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6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48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