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91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867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236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08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88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72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65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918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661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850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3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80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97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08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24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24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