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296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377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966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728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932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24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52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07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801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31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1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01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689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42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67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