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6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57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13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96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74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56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808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7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90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5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94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51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69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94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8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