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36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01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075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17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027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39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68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22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22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06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02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83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6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00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23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