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903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008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684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311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971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798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658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406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817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420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584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862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544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