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11746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10492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45969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35759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7596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53982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74767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08873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94424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44556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52928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56541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28795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61929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82898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92569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39943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