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8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860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341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98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079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617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62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711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909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324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69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6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829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966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431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