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977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40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549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30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879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950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788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205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16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732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40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83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901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