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92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177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25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148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74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574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233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7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245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50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95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5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442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68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358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584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23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