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51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325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870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180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28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043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225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26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5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356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25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017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611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919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963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