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213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607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997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573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713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020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635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668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75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784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210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922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086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