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1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825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099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46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50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587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253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350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168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809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52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505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158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566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727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791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086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