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6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5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30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04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1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4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70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9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86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93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776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61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07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38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5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