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5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55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4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96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93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96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7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957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45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5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68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83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