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0070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4987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0217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90553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92051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3211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92794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6408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6147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70702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2162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538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9146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077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25085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36518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8392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