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81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0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04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714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95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62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16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36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88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81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19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352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243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40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38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