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014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362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719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631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351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031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900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272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342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947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21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388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356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