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649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543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437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31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27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480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39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05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21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2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48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430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54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592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50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64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179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