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4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848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317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3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31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0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783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7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17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90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435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40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033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227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27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