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58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197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517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712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996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431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078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08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463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533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83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68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198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