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330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199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673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022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279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955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597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024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83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35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396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884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791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937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982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724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71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