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392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410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103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26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09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601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499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079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664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581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664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627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468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807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006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