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98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576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46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543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627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729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299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494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60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734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78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86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375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