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3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47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81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56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473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486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2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31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6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0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1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2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48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60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03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22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3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