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254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501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6792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828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78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577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318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50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852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673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020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046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833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595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169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