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519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209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369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793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279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496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573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178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803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26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746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116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453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