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914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260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997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042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64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704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674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324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07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08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94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87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86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272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76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566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491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