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2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351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05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614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22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56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2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99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4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81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74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99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4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7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10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