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106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872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277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85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811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413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177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074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464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840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443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244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283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