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06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09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031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05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750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069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27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227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35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32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714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0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50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739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453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210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95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