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178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9762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4883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8073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8125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7453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223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4374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7164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4778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098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3301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0055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0348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7440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