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798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54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98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6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37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984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1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10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59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01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3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0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82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