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952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047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206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298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972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143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209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780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270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992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788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428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144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186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25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985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