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975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29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453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378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29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520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983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452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524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297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997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366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419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390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012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