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740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486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21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2781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8913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51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831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7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62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609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237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98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66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