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286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976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15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75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629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477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555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784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0063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5724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04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36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346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387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010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044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176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