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10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37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618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831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1445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67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09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135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474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8857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954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2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79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954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113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