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811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140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695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900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220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759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091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588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8349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66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938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04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3229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