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493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434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961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640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289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197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65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6096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4911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56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1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70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9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7699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709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502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379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