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44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732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1977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77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8195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801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3430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74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184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659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093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0725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783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30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842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