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557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681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828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952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706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141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36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097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599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500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137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697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484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