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752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341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478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492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63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314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958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336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658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048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042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438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953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632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442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984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793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