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26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930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854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181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608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331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648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094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652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886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724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922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463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700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528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