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03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79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193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0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371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609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79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33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90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85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7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9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461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829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251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68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90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