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96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173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791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45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13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25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45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67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60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1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046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79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50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8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